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7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4.03.2021  №109 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тарифів на послуг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централізованого теплопостач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адаватимуться споживачам товариств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меженою відповідальніст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лин Енергоінвес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</w:t>
      </w:r>
      <w:r>
        <w:rPr>
          <w:bCs/>
          <w:sz w:val="28"/>
          <w:lang w:val="uk-UA"/>
        </w:rPr>
        <w:t xml:space="preserve"> відповідно до наказу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інрегіону № 239 від 12.09.2018р.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sz w:val="28"/>
          <w:lang w:val="uk-UA"/>
        </w:rPr>
        <w:t xml:space="preserve">розглянувши клопотання ТОВ «Малин Енергоінвест» щодо коригування тарифів на послуги з централізованого теплопостачання для бюджетних установ та інших споживачів, виконком міської ради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Встановити тарифи на послуги з централізованого теплопостачання для бюджетних установ та інших споживачів на рівн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55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Тариф з ПД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 xml:space="preserve">Одиниця виміру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28,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652,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8,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Ін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27,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652,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7,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ТОВ «Малин Енергоінвест» ввести в дію дані тарифи відповідно до діючого законодавства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опи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еся Кучевськ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45"/>
        <w:gridCol w:w="2273"/>
        <w:gridCol w:w="2598"/>
        <w:gridCol w:w="1945"/>
        <w:gridCol w:w="239"/>
        <w:gridCol w:w="239"/>
      </w:tblGrid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lang w:val="uk-UA"/>
              </w:rPr>
              <w:t xml:space="preserve">                                                  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6:00Z</dcterms:created>
  <dc:creator>Усама</dc:creator>
  <dc:description/>
  <cp:keywords/>
  <dc:language>en-US</dc:language>
  <cp:lastModifiedBy>Dom</cp:lastModifiedBy>
  <cp:lastPrinted>2016-05-11T16:49:00Z</cp:lastPrinted>
  <dcterms:modified xsi:type="dcterms:W3CDTF">2021-03-22T10:23:00Z</dcterms:modified>
  <cp:revision>32</cp:revision>
  <dc:subject/>
  <dc:title>ПРОЕКТ</dc:title>
</cp:coreProperties>
</file>